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2 февра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«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меров для установок за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345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 «Поставка </w:t>
            </w:r>
            <w:r>
              <w:rPr>
                <w:b/>
              </w:rPr>
              <w:t>уровнемеров для установок завода</w:t>
            </w:r>
            <w:r>
              <w:rPr/>
              <w:t>» (ПДО 345-СС-2015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940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меров для установок за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345-СС-2015) признать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10 - 17 – ООО «ВЕГА ИНСТРУМЕНТС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2, 3, 8, 9, 19 – ООО «Альянс-Инжиниринг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7 – ООО «Технотрейд»</w:t>
            </w:r>
            <w:r>
              <w:rPr/>
              <w:tab/>
              <w:t xml:space="preserve">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1, 4, 5, 6, 18, 20 – признать тендер несостоявшим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5-22T09:06:00Z</dcterms:modified>
  <cp:revision>13</cp:revision>
  <dc:subject/>
  <dc:title/>
</cp:coreProperties>
</file>